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620" w:leader="none"/>
        </w:tabs>
        <w:ind w:left="-180" w:right="-626" w:hanging="720"/>
        <w:rPr/>
      </w:pPr>
      <w:r>
        <w:rPr/>
        <w:t>Wieczorny arkusz kontrolny: od poniedziałku __________do niedzieli __________. Waga początkowa: ______.</w:t>
      </w:r>
    </w:p>
    <w:tbl>
      <w:tblPr>
        <w:tblW w:w="11088" w:type="dxa"/>
        <w:jc w:val="left"/>
        <w:tblInd w:w="-90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584"/>
        <w:gridCol w:w="1584"/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ind w:left="-630" w:firstLine="630"/>
              <w:jc w:val="center"/>
              <w:rPr>
                <w:color w:val="FFFFFF"/>
              </w:rPr>
            </w:pPr>
            <w:r>
              <w:rPr>
                <w:color w:val="FFFFFF"/>
              </w:rPr>
              <w:t>PON:___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WTO:___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ŚRO:____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CZW:__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PIĄ:_____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SOB:_____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NIE:____</w:t>
            </w:r>
          </w:p>
        </w:tc>
      </w:tr>
      <w:tr>
        <w:trPr>
          <w:trHeight w:val="256" w:hRule="atLeast"/>
        </w:trPr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obowiązałem się do przestrzegania jadłospisu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obowiązałem się do przestrzegania jadłospisu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obowiązałem się do przestrzegania jadłospisu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obowiązałem się do przestrzegania jadłospisu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obowiązałem się do przestrzegania jadłospisu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obowiązałem się do przestrzegania jadłospisu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obowiązałem się do przestrzegania jadłospisu.</w:t>
            </w:r>
          </w:p>
        </w:tc>
      </w:tr>
      <w:tr>
        <w:trPr>
          <w:trHeight w:val="454" w:hRule="atLeast"/>
        </w:trPr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Przeczytałem coś na temat duchowości lub coś optymistycznego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Przeczytałem coś na temat duchowości lub coś optymistycznego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Przeczytałem coś na temat duchowości lub coś optymistycznego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Przeczytałem coś na temat duchowości lub coś optymistycznego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Przeczytałem coś na temat duchowości lub coś optymistycznego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Przeczytałem coś na temat duchowości lub coś optymistycznego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Przeczytałem coś na temat duchowości lub coś optymistycznego.</w:t>
            </w:r>
          </w:p>
        </w:tc>
      </w:tr>
      <w:tr>
        <w:trPr>
          <w:trHeight w:val="40" w:hRule="atLeast"/>
        </w:trPr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Medytowałem przez ___ minut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Medytowałem przez ___ minut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Medytowałem przez ___ minut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Medytowałem przez ___ minut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Medytowałem przez ___ minut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Medytowałem przez ___ minut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Medytowałem przez ___ minut.</w:t>
            </w:r>
          </w:p>
        </w:tc>
      </w:tr>
      <w:tr>
        <w:trPr>
          <w:trHeight w:val="211" w:hRule="atLeast"/>
        </w:trPr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amieściłem wpis na forum społeczności online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amieściłem wpis na forum społeczności online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amieściłem wpis na forum społeczności online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amieściłem wpis na forum społeczności online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amieściłem wpis na forum społeczności online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amieściłem wpis na forum społeczności online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amieściłem wpis na forum społeczności online.</w:t>
            </w:r>
          </w:p>
        </w:tc>
      </w:tr>
      <w:tr>
        <w:trPr>
          <w:trHeight w:val="571" w:hRule="atLeast"/>
        </w:trPr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Zaleciłem sobie, aby </w:t>
            </w:r>
            <w:r>
              <w:rPr>
                <w:b/>
                <w:color w:val="000000"/>
                <w:sz w:val="16"/>
              </w:rPr>
              <w:t>WIERZYĆ</w:t>
            </w:r>
            <w:r>
              <w:rPr>
                <w:color w:val="000000"/>
                <w:sz w:val="16"/>
              </w:rPr>
              <w:t xml:space="preserve"> w to, że zjem wystarczająco dużo, że otrzymam wszystko, czego potrzebuję, oraz że zawsze wystarczy mi czasu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Zaleciłem sobie, aby </w:t>
            </w:r>
            <w:r>
              <w:rPr>
                <w:b/>
                <w:color w:val="000000"/>
                <w:sz w:val="16"/>
              </w:rPr>
              <w:t>WIERZYĆ</w:t>
            </w:r>
            <w:r>
              <w:rPr>
                <w:color w:val="000000"/>
                <w:sz w:val="16"/>
              </w:rPr>
              <w:t xml:space="preserve"> w to, że zjem wystarczająco dużo, że otrzymam wszystko, czego potrzebuję, oraz że zawsze wystarczy mi czasu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Zaleciłem sobie, aby </w:t>
            </w:r>
            <w:r>
              <w:rPr>
                <w:b/>
                <w:color w:val="000000"/>
                <w:sz w:val="16"/>
              </w:rPr>
              <w:t>WIERZYĆ</w:t>
            </w:r>
            <w:r>
              <w:rPr>
                <w:color w:val="000000"/>
                <w:sz w:val="16"/>
              </w:rPr>
              <w:t xml:space="preserve"> w to, że zjem wystarczająco dużo, że otrzymam wszystko, czego potrzebuję, oraz że zawsze wystarczy mi czasu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Zaleciłem sobie, aby </w:t>
            </w:r>
            <w:r>
              <w:rPr>
                <w:b/>
                <w:color w:val="000000"/>
                <w:sz w:val="16"/>
              </w:rPr>
              <w:t>WIERZYĆ</w:t>
            </w:r>
            <w:r>
              <w:rPr>
                <w:color w:val="000000"/>
                <w:sz w:val="16"/>
              </w:rPr>
              <w:t xml:space="preserve"> w to, że zjem wystarczająco dużo, że otrzymam wszystko, czego potrzebuję, oraz że zawsze wystarczy mi czasu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Zaleciłem sobie, aby </w:t>
            </w:r>
            <w:r>
              <w:rPr>
                <w:b/>
                <w:color w:val="000000"/>
                <w:sz w:val="16"/>
              </w:rPr>
              <w:t>WIERZYĆ</w:t>
            </w:r>
            <w:r>
              <w:rPr>
                <w:color w:val="000000"/>
                <w:sz w:val="16"/>
              </w:rPr>
              <w:t xml:space="preserve"> w to, że zjem wystarczająco dużo, że otrzymam wszystko, czego potrzebuję, oraz że zawsze wystarczy mi czasu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Zaleciłem sobie, aby </w:t>
            </w:r>
            <w:r>
              <w:rPr>
                <w:b/>
                <w:color w:val="000000"/>
                <w:sz w:val="16"/>
              </w:rPr>
              <w:t>WIERZYĆ</w:t>
            </w:r>
            <w:r>
              <w:rPr>
                <w:color w:val="000000"/>
                <w:sz w:val="16"/>
              </w:rPr>
              <w:t xml:space="preserve"> w to, że zjem wystarczająco dużo, że otrzymam wszystko, czego potrzebuję, oraz że zawsze wystarczy mi czasu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Zaleciłem sobie, aby </w:t>
            </w:r>
            <w:r>
              <w:rPr>
                <w:b/>
                <w:color w:val="000000"/>
                <w:sz w:val="16"/>
              </w:rPr>
              <w:t>WIERZYĆ</w:t>
            </w:r>
            <w:r>
              <w:rPr>
                <w:color w:val="000000"/>
                <w:sz w:val="16"/>
              </w:rPr>
              <w:t xml:space="preserve"> w to, że zjem wystarczająco dużo, że otrzymam wszystko, czego potrzebuję, oraz że zawsze wystarczy mi czasu.</w:t>
            </w:r>
          </w:p>
        </w:tc>
      </w:tr>
      <w:tr>
        <w:trPr>
          <w:trHeight w:val="751" w:hRule="atLeast"/>
        </w:trPr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pisałem w dzienniczku odżywiania, co będę jutro jadł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pisałem w dzienniczku odżywiania, co będę jutro jadł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pisałem w dzienniczku odżywiania, co będę jutro jadł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pisałem w dzienniczku odżywiania, co będę jutro jadł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pisałem w dzienniczku odżywiania, co będę jutro jadł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pisałem w dzienniczku odżywiania, co będę jutro jadł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Spisałem w dzienniczku odżywiania, co będę jutro jadł.</w:t>
            </w:r>
          </w:p>
        </w:tc>
      </w:tr>
      <w:tr>
        <w:trPr>
          <w:trHeight w:val="85" w:hRule="atLeast"/>
        </w:trPr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robiłem notatkę w dzienniczku wdzięczności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robiłem notatkę w dzienniczku wdzięczności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robiłem notatkę w dzienniczku wdzięczności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robiłem notatkę w dzienniczku wdzięczności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robiłem notatkę w dzienniczku wdzięczności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robiłem notatkę w dzienniczku wdzięczności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Zrobiłem notatkę w dzienniczku wdzięczności.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Kładę się do łóżka o takiej porze, aby przespać 7 – 8 godzin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Kładę się do łóżka o takiej porze, aby przespać 7 – 8 godzin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Kładę się do łóżka o takiej porze, aby przespać 7 – 8 godzin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Kładę się do łóżka o takiej porze, aby przespać 7 – 8 godzin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Kładę się do łóżka o takiej porze, aby przespać 7 – 8 godzin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Kładę się do łóżka o takiej porze, aby przespać 7 – 8 godzin.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Kładę się do łóżka o takiej porze, aby przespać 7 – 8 godzin.</w:t>
            </w:r>
          </w:p>
        </w:tc>
      </w:tr>
      <w:tr>
        <w:trPr>
          <w:trHeight w:val="1049" w:hRule="exact"/>
        </w:trPr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(gdzie 5 oznacza maksimum) dzisiaj łaknąłem jedzenia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(gdzie 5 oznacza maksimum) dzisiaj łaknąłem jedzenia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(gdzie 5 oznacza maksimum) dzisiaj łaknąłem jedzenia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(gdzie 5 oznacza maksimum) dzisiaj łaknąłem jedzenia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(gdzie 5 oznacza maksimum) dzisiaj łaknąłem jedzenia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(gdzie 5 oznacza maksimum) dzisiaj łaknąłem jedzenia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(gdzie 5 oznacza maksimum) dzisiaj łaknąłem jedzenia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</w:tr>
      <w:tr>
        <w:trPr>
          <w:trHeight w:val="860" w:hRule="exact"/>
        </w:trPr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głód, który dzisiaj czułem, oceniam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głód, który dzisiaj czułem, oceniam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głód, który dzisiaj czułem, oceniam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głód, który dzisiaj czułem, oceniam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głód, który dzisiaj czułem, oceniam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głód, który dzisiaj czułem, oceniam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głód, który dzisiaj czułem, oceniam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</w:tr>
      <w:tr>
        <w:trPr>
          <w:trHeight w:val="1049" w:hRule="exact"/>
        </w:trPr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niepokój, który dziś czułem z powodu głodu, oceniam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niepokój, który dziś czułem z powodu głodu, oceniam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niepokój, który dziś czułem z powodu głodu, oceniam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niepokój, który dziś czułem z powodu głodu, oceniam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niepokój, który dziś czułem z powodu głodu, oceniam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niepokój, który dziś czułem z powodu głodu, oceniam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W skali 1-5 niepokój, który dziś czułem z powodu głodu, oceniam n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      2       3       4       5</w:t>
            </w:r>
          </w:p>
        </w:tc>
      </w:tr>
      <w:tr>
        <w:trPr>
          <w:trHeight w:val="1076" w:hRule="exact"/>
        </w:trPr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Przestrzegałem dziś zasad Bright Lines!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zień 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wagi:__________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_________________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Przestrzegałem dziś zasad Bright Lines!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zień 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wagi:__________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_________________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Przestrzegałem dziś zasad Bright Lines!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zień 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wagi:__________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_________________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Przestrzegałem dziś zasad Bright Lines!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zień 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wagi:__________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_________________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Przestrzegałem dziś zasad Bright Lines!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zień 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wagi:__________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_________________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Przestrzegałem dziś zasad Bright Lines!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zień 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wagi:__________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_________________</w:t>
            </w:r>
          </w:p>
        </w:tc>
        <w:tc>
          <w:tcPr>
            <w:tcW w:w="15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□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Przestrzegałem dziś zasad Bright Lines!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zień 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wagi:__________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__________________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  <w:t>© 2016 Bright Line Eating Solutions, LLC</w:t>
      <w:tab/>
      <w:tab/>
      <w:t>www.BrightLineEating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sz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60120</wp:posOffset>
              </wp:positionH>
              <wp:positionV relativeFrom="paragraph">
                <wp:posOffset>-457200</wp:posOffset>
              </wp:positionV>
              <wp:extent cx="7810500" cy="10066020"/>
              <wp:effectExtent l="0" t="0" r="0" b="0"/>
              <wp:wrapNone/>
              <wp:docPr id="1" name="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0560" cy="1006596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" stroked="f" o:allowincell="f" style="position:absolute;margin-left:-75.6pt;margin-top:-36pt;width:614.95pt;height:792.55pt;mso-wrap-style:none;v-text-anchor:middle">
              <v:imagedata r:id="rId2" o:detectmouseclick="t"/>
              <v:stroke color="#3465a4" joinstyle="round" endcap="flat"/>
              <w10:wrap type="none"/>
            </v:rect>
          </w:pict>
        </mc:Fallback>
      </mc:AlternateContent>
    </w:r>
    <w:r>
      <w:rPr>
        <w:sz w:val="36"/>
        <w:lang w:val="en-US"/>
      </w:rPr>
      <w:t>WIECZORNY ARKUSZ KONTROLNY</w:t>
    </w:r>
  </w:p>
  <w:p>
    <w:pPr>
      <w:pStyle w:val="Header"/>
      <w:rPr>
        <w:sz w:val="36"/>
      </w:rPr>
    </w:pPr>
    <w:r>
      <w:rPr>
        <w:sz w:val="3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46:00Z</dcterms:created>
  <dc:creator>Chris Foti</dc:creator>
  <dc:description/>
  <dc:language>en-US</dc:language>
  <cp:lastModifiedBy>bszmatiuk</cp:lastModifiedBy>
  <cp:lastPrinted>2016-08-18T13:15:00Z</cp:lastPrinted>
  <dcterms:modified xsi:type="dcterms:W3CDTF">2018-01-04T10:28:00Z</dcterms:modified>
  <cp:revision>4</cp:revision>
  <dc:subject/>
  <dc:title>Nightly Checklist for the week of Monday __________through Sunday __________</dc:title>
</cp:coreProperties>
</file>